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4.2pt" filled="f" o:ole="">
            <v:imagedata r:id="rId3" o:title=""/>
          </v:shape>
          <o:OLEObject Type="Embed" ProgID="" ShapeID="ole_rId2" DrawAspect="Content" ObjectID="_1896708661" r:id="rId2"/>
        </w:object>
      </w:r>
    </w:p>
    <w:p>
      <w:pPr>
        <w:pStyle w:val="Normal"/>
        <w:spacing w:lineRule="auto" w:line="228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ОРОДА БЕЛОГОРСК</w:t>
      </w:r>
    </w:p>
    <w:p>
      <w:pPr>
        <w:pStyle w:val="Normal"/>
        <w:spacing w:lineRule="auto" w:line="228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МУРСКОЙ ОБЛАСТИ</w:t>
      </w:r>
    </w:p>
    <w:p>
      <w:pPr>
        <w:pStyle w:val="Normal"/>
        <w:spacing w:lineRule="auto" w:line="228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28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 202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3.10.2017 № 2493 «Об утверждении муниципальной программы «</w:t>
      </w:r>
      <w:r>
        <w:rPr>
          <w:bCs/>
          <w:spacing w:val="-3"/>
          <w:sz w:val="28"/>
          <w:szCs w:val="28"/>
        </w:rPr>
        <w:t>Формирование современной городской среды на 2018-2024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основании </w:t>
      </w:r>
      <w:r>
        <w:rPr>
          <w:sz w:val="28"/>
          <w:szCs w:val="28"/>
        </w:rPr>
        <w:t xml:space="preserve">постановления Правительства Амурской области от 25.09.2023 № 80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», в целях реализации мероприятий формирования современной городской среды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. Белогорск от 13.10.2017 № 2493 «Об утверждении муниципальной программы «Формирование современной городской среды на 2018-2024 годы» (в редакции от </w:t>
      </w:r>
      <w:r>
        <w:rPr>
          <w:bCs/>
          <w:sz w:val="28"/>
          <w:szCs w:val="28"/>
        </w:rPr>
        <w:t xml:space="preserve">25.03.2024 </w:t>
      </w:r>
      <w:r>
        <w:rPr>
          <w:sz w:val="28"/>
          <w:szCs w:val="28"/>
        </w:rPr>
        <w:t>№ 557) следующие изменения:</w:t>
      </w:r>
    </w:p>
    <w:p>
      <w:pPr>
        <w:pStyle w:val="Normal"/>
        <w:numPr>
          <w:ilvl w:val="1"/>
          <w:numId w:val="2"/>
        </w:numPr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и пункте 1 постановления слова «муниципальной программы «</w:t>
      </w:r>
      <w:r>
        <w:rPr>
          <w:bCs/>
          <w:spacing w:val="-3"/>
          <w:sz w:val="28"/>
          <w:szCs w:val="28"/>
        </w:rPr>
        <w:t>Формирование современной городской среды на 2018-2024 годы</w:t>
      </w:r>
      <w:r>
        <w:rPr>
          <w:sz w:val="28"/>
          <w:szCs w:val="28"/>
        </w:rPr>
        <w:t>» изложить в следующей редакции: «муниципальной адресной программы «</w:t>
      </w:r>
      <w:r>
        <w:rPr>
          <w:bCs/>
          <w:spacing w:val="-3"/>
          <w:sz w:val="28"/>
          <w:szCs w:val="28"/>
        </w:rPr>
        <w:t>Формирование современной городской среды на территории г. Белогорск» в соответствующем падеже.</w:t>
      </w:r>
    </w:p>
    <w:p>
      <w:pPr>
        <w:pStyle w:val="Normal"/>
        <w:numPr>
          <w:ilvl w:val="1"/>
          <w:numId w:val="2"/>
        </w:numPr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5 постановления изложить в следующей редакции: «5. Контроль за исполнением настоящего постановления возложить на заместителя Главы ЖКХ – начальника МКУ «Управление ЖКХ Администрации г. Белогорск» О.Н. Алексееву.».</w:t>
      </w:r>
    </w:p>
    <w:p>
      <w:pPr>
        <w:pStyle w:val="Normal"/>
        <w:numPr>
          <w:ilvl w:val="1"/>
          <w:numId w:val="2"/>
        </w:numPr>
        <w:spacing w:lineRule="auto" w:line="228"/>
        <w:ind w:left="709" w:hanging="709"/>
        <w:jc w:val="both"/>
        <w:rPr/>
      </w:pPr>
      <w:r>
        <w:rPr>
          <w:sz w:val="28"/>
          <w:szCs w:val="28"/>
        </w:rPr>
        <w:t>В наименовании разделов муниципальной программы слово «муниципальной» исключить.</w:t>
      </w:r>
    </w:p>
    <w:p>
      <w:pPr>
        <w:pStyle w:val="Normal"/>
        <w:numPr>
          <w:ilvl w:val="1"/>
          <w:numId w:val="2"/>
        </w:numPr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следующей редакции:</w:t>
      </w:r>
    </w:p>
    <w:tbl>
      <w:tblPr>
        <w:tblW w:w="8930" w:type="dxa"/>
        <w:jc w:val="left"/>
        <w:tblInd w:w="7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977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8499311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г. Белогорск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жилищно-коммунального хозяйства Администрации города Белогорск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30" w:type="dxa"/>
        <w:jc w:val="left"/>
        <w:tblInd w:w="73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7"/>
        <w:gridCol w:w="2977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жилищно-коммунального хозяйства администрации города Белогорск», Администрация города Белогорск, муниципальное казенное учреждение «Управление капитального строительства города Белогорск», муниципальное казенное учреждение «Управление культуры Администрации г. Белогорск», муниципальное казенное учреждение «Управление культуры и спорта Администрации города Белогорск»,  собственники помещений в многоквартирных домах, привлечен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муниципального образования г. Белог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облика муниципального образования.</w:t>
            </w:r>
          </w:p>
          <w:p>
            <w:pPr>
              <w:pStyle w:val="ConsPlus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, в соответствии с едиными требованиями.</w:t>
            </w:r>
          </w:p>
          <w:p>
            <w:pPr>
              <w:pStyle w:val="ConsPlus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30 годы.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естного бюджета муниципальной программы (с расшифровкой по годам ее реализации), а также прогнозные объемы средств, привлекаемых из других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за счет средств местного бюджета составляет 9733,590 тыс. рублей, в том числе по годам: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1384,068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3403,257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699,528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360,892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1811,976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821,121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252,748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0,00 тыс. руб.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за счет средств областного бюджета составляет 276673,357 тыс. руб., в том числе по годам: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4152,203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34032,571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32291,036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7667,074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150881,566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46898,246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750,662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0,00 тыс. руб.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за счет средств федерального бюджета составляет 139 119,391 тыс. руб., в том числе по годам: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23529,15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28422,115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28503,983 тыс. руб.: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34392,748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24271,395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0,00 тыс. руб.;</w:t>
            </w:r>
          </w:p>
          <w:p>
            <w:pPr>
              <w:pStyle w:val="ConsPlusNormal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0,00 тыс. руб.;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0,00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4" w:before="0" w:after="0"/>
              <w:rPr/>
            </w:pPr>
            <w:r>
              <w:rPr/>
              <w:t>1. Реализованы мероприятия по благоустройству общественных территорий (набережные, центральные площади, парки и др.) и иные мероприятия, предусмотренные программой, не менее 13 единиц к 2030 году.</w:t>
            </w:r>
          </w:p>
          <w:p>
            <w:pPr>
              <w:pStyle w:val="Style21"/>
              <w:spacing w:lineRule="auto" w:line="244" w:before="0" w:after="0"/>
              <w:rPr/>
            </w:pPr>
            <w:r>
              <w:rPr/>
              <w:t xml:space="preserve">2.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не менее 2 единиц </w:t>
            </w:r>
          </w:p>
          <w:p>
            <w:pPr>
              <w:pStyle w:val="ConsPlus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В разделе 3 программы слова «положения государственной программы Амурской области «Формирование современной городской среды на 2018 - 2022 годы» заменить словами «положения государственной региональной программы Амурской области «Формирование современной городской среды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аздел 4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программы исключить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6 программы считать разделом 5 программы и изложить в следующей редакции: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5. Ресурсное обеспечение программы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>Общий объем бюджетных ассигнований на реализацию программы составляет 139 119,391, в том числ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составляет 9 733,590 тыс. руб., в том числе по год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18 – 1 384,068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19  - 3 403,257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0 –  1 699,528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1 -     360,892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2 -  1 811,976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3 -     821,121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4 -     252,748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5 -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-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7 -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8 -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9 -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30 -         0,000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 счет средств областного бюджета составляет 276 673,357 тыс. руб., в том числе по год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18  -    4 152,203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19  -  34 032,571 тыс. руб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0  -  32 291,036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1  -    7 667,074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2  - 150 881,566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3  -   46 898,246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4  -        750,662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5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7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8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9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30 -             0,000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 счет средств федерального бюджета составляет 139 119,391 тыс. руб., в том числе по годам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18  -   23 529,150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1  -   28 422,115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2  -   28 503,983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3  -   34 392,748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4  -   24 271,395 тыс.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5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7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8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9 -             0,000 тыс.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30 -             0,000 тыс. 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ланируется привлечение средств из иных источников финансир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на каждый год реализации программы приведены в приложении № 9, 9.1 к программ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в рамках реализации муниципальной программы «Модернизация жилищно-коммунального комплекса, энергосбережение, повышение энергетической эффективности и благоустройство г. Белогорск», утвержденной постановлением Администрации г. Белогорск от 09.09.2024 № 2084».»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аздел 7 программы считать разделом 6 программы и изложить в следующей редакции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6. Планируемые показатели эффективности реализации программы</w:t>
      </w:r>
    </w:p>
    <w:p>
      <w:pPr>
        <w:pStyle w:val="Normal"/>
        <w:ind w:left="70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раммы соответствуют ее приоритетам, целям и задачам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программы носит открытый характер и предусматривает возможность корректировки в случае потери информативности показателя, изменения приоритетов, появления новых технологических и социально-экономических обстоятельств, существенно влияющих на развитие соответствующих сфер экономической деятельност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достижения результатов, приведенных в паспорте программы, и показателей, установленных паспортом проекта города Белогорск.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дел 8 программы считать разделом 7 программы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аздел 9 программы считать разделом 8 программы и изложить в следующей редакции: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8. Сроки реализации и контрольные события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Сроки реализации и контрольные события программы отражены в приложении № 10, 10.1 к программе.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дел 10 программы считать разделом 9 программы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9 программы слово «муниципальной» исключить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№ 1 к программе «Система мероприятий и плановых показателей реализации муниципальной программы» изложить в следующей редакции: «Система мероприятий и плановых показателей реализации программы на 2018-2024 годы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ополнить приложением приложения № 1.1 «Система мероприятий и плановых показателей реализации программы на 2025-2030 годы»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дополнить приложением № 2.1 «Адресный перечень дворовых территорий, нуждающихся в благоустройстве (с учетом их физического состояния) и подлежащих благоустройству в 2025 - 2030 годах» согласно приложению № 3 к настоящему постановлению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№ 7 к программе «Ранжированный адресный перечень общественных территорий, нуждающихся в благоустройстве (с учетом их физического состояния) и подлежащих благоустройству» изложить в следующей редакции: «Адресный перечень общественных территорий, нуждающихся в благоустройстве (с учетом их физического состояния) и подлежащих благоустройству в 2018-2024 годах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ополнить приложением № 7.1 «Адресный перечень общественных территорий, нуждающихся в благоустройстве (с учетом их физического состояния) и подлежащих благоустройству в 2025-2030 годах» согласно приложению № 4 к настоящему постановлению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Предполагаемые к принятию меры правового регулирования в сфере реализации муниципальной программы» считать утратившим силу. 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№ 9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» изложить в следующей редакции: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на 2018-2024 годы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ополнить приложением № 9.1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на 2025-2030 годы»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№ 11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2 года, за счет средств указанных лиц в соответствии с заключенными соглашениями с Администрацией города Белогорска»</w:t>
      </w:r>
      <w:r>
        <w:rPr/>
        <w:t xml:space="preserve"> </w:t>
      </w:r>
      <w:r>
        <w:rPr>
          <w:sz w:val="28"/>
          <w:szCs w:val="28"/>
        </w:rPr>
        <w:t>изложить в следующей редакции: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регионального проекта за счет средств указанных лиц в соответствии с утвержденными Правилами благоустройства территории муниципального образования г. Белогорск»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№ 12 «</w:t>
        <w:tab/>
        <w:t>Адресный перечень индивидуальных жилых домов и земельных участков, предоставленных для их размещения, подлежащих благоустройству не позднее 2022 года за счет средств указанных лиц в соответствии с заключенными соглашениями с администрацией города Белогорска» изложить в следующей редакции: «Адресный перечень индивидуальных жилых домов и земельных участков, предоставленных для их размещения, подлежащих благоустройству за счет средств указанных лиц в соответствии с заключенными соглашениями с Администрацией города Белогорск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стоящее постановление вступает в силу с 01.01.2025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 xml:space="preserve">Внести постановление в подраздел 3.1. раздела 3 «Экономика, финансы, бюджет города» правовой базы местного самоуправления города Белогорск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в информационно-телекоммуникационной сети Интернет на портале www.belogorck-npa.ru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ЖКХ – начальника МКУ «Управление ЖКХ Администрации г. Белогорск» О.Н. Алексеев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города Белогорск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59" w:hanging="720"/>
      </w:pPr>
      <w:rPr>
        <w:sz w:val="28"/>
        <w:szCs w:val="28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Абзац списка Знак1"/>
    <w:qFormat/>
    <w:rPr/>
  </w:style>
  <w:style w:type="character" w:styleId="Style17">
    <w:name w:val="Абзац списка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title1">
    <w:name w:val="consplustitle"/>
    <w:basedOn w:val="Normal"/>
    <w:qFormat/>
    <w:pPr>
      <w:spacing w:before="240" w:after="240"/>
      <w:ind w:firstLine="708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Цитата"/>
    <w:basedOn w:val="Normal"/>
    <w:qFormat/>
    <w:pPr>
      <w:ind w:left="354" w:right="42" w:hanging="0"/>
      <w:jc w:val="both"/>
    </w:pPr>
    <w:rPr>
      <w:sz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851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33:00Z</dcterms:created>
  <dc:creator>Пользователь</dc:creator>
  <dc:description/>
  <cp:keywords/>
  <dc:language>en-US</dc:language>
  <cp:lastModifiedBy>User</cp:lastModifiedBy>
  <cp:lastPrinted>2024-12-18T11:33:00Z</cp:lastPrinted>
  <dcterms:modified xsi:type="dcterms:W3CDTF">2024-12-18T04:26:00Z</dcterms:modified>
  <cp:revision>466</cp:revision>
  <dc:subject/>
  <dc:title/>
</cp:coreProperties>
</file>